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                                                        </w:t>
      </w:r>
      <w:r>
        <w:rPr>
          <w:rFonts w:cs="Times New Roman CYR" w:ascii="Times New Roman CYR" w:hAnsi="Times New Roman CYR"/>
        </w:rPr>
        <w:t>Приложение № 2</w:t>
      </w:r>
    </w:p>
    <w:p>
      <w:pPr>
        <w:pStyle w:val="Normal"/>
        <w:ind w:left="10200" w:hanging="0"/>
        <w:jc w:val="both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/>
        <w:t>к отчету о деятельности Контрольно-счётной палаты города Белокурихи в 2011 году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 CYR" w:ascii="Times New Roman CYR" w:hAnsi="Times New Roman CYR"/>
          <w:b/>
          <w:bCs/>
        </w:rPr>
        <w:t>Перечень контрольно-ревизионных и экспертно-аналитических мероприятий,  проведённых Контрольно-счётной палатой города Белокурихи в 2011 году</w:t>
      </w:r>
    </w:p>
    <w:p>
      <w:pPr>
        <w:pStyle w:val="Normal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52"/>
        <w:gridCol w:w="3543"/>
        <w:gridCol w:w="4678"/>
        <w:gridCol w:w="360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работы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наруше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щенные нарушения, предложения, указанные в представлении, предписании, заключении, информационном письм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46" w:hanging="1046"/>
              <w:jc w:val="center"/>
              <w:rPr/>
            </w:pPr>
            <w:r>
              <w:rPr/>
              <w:t>Исполне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46" w:hanging="1046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ертное заключение от 03.03.2011 № 2 на проект решения Белокурихинского городского Совета депутатов (далее – БГСД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 внесении изменений в решение БГСД  от 27.12.2010 № 117 «О городском бюджете на 2011 год»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блюдение  ст. 34, 179 БК РФ, ст.65 Устава муниципального образования города Белокурих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В проекте решения БГСД  «О внесении изменений в решение БГСД  от 27.12.2010 № 117 «О городском бюджете на 2011 год» предусмотреть плату за пользование кредитом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Не производить увеличение расходов  МОУ ДОД «БДШИ» на оплату прочих услуг на сумму 121,3 тыс.руб.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Объемы финансирования МЦП в проекте бюджета привести в соответствие с объемами ассигнований,  определенными нормативными правовыми актами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Устранить технические и арифметические ошибки в сумме 9057,2 тыс.руб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46" w:hanging="104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тены замечания, </w:t>
            </w:r>
          </w:p>
          <w:p>
            <w:pPr>
              <w:pStyle w:val="Normal"/>
              <w:ind w:left="1046" w:hanging="104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енные в экспертном</w:t>
            </w:r>
          </w:p>
          <w:p>
            <w:pPr>
              <w:pStyle w:val="Normal"/>
              <w:ind w:left="1046" w:hanging="104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лючении Контрольно-</w:t>
            </w:r>
          </w:p>
          <w:p>
            <w:pPr>
              <w:pStyle w:val="Normal"/>
              <w:ind w:left="1046" w:hanging="104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чётной палаты от 03.03.2011</w:t>
            </w:r>
          </w:p>
          <w:p>
            <w:pPr>
              <w:pStyle w:val="Normal"/>
              <w:ind w:left="1046" w:hanging="104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№ </w:t>
            </w:r>
            <w:r>
              <w:rPr>
                <w:sz w:val="24"/>
                <w:szCs w:val="24"/>
              </w:rPr>
              <w:t>2.</w:t>
            </w:r>
          </w:p>
          <w:p>
            <w:pPr>
              <w:pStyle w:val="Normal"/>
              <w:ind w:left="1046" w:hanging="104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46" w:hanging="1046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эффективное использование бюджетных средств на погашение дефицита бюджета путем привлечения кредитных ресурсов коммерческих банков в нарушение требований ст.ст. 28 и 34 Федерального закона от 31.07.1998 г. № 145-Ф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влечение бюджетных кредитов из средств краевого бюджета для покрытия временных кассовых разрывов, возникающих при исполнении местного бюджета согласно ст. 6 Федерального закона от 31.07.1998 г. № 145-ФЗ; п.1 ст.93.2, п.2 ст.93.2, п.2 ст.93.3, ст.96 Бюджетного кодекса РФ; ст.12 Закона Алтайского края от 26.11.2010 г. № 100-ЗС «О краевом бюджете на 2011 год и на плановый период 2012 и 2013 годов»; Порядка предоставления бюджетам муниципальных районов и городских округов бюджетных кредитов из краевого бюджета на покрытие временных кассовых разрывов, утвержденного Постановлением Администрации Алтайского края от 22.06.2006 г. № 259; п.1.4 и п.1.6 Положения «О порядке осуществления муниципальных заимствований и предоставления муниципальных гарантий в муниципальном образовании город Белокуриха Алтайского края», принятого решением Белокурихинского городского Совета депутатов от 28.05.2010 г. № 23 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сполнено в полном объем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кспертное заключение от 03.03.2011 № 2 на проект решения БГСД «О внесении изменений в решение БГСД  от 28.02.2006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блюдение  ст. 34 БК РФ, ст.8 Закона Алтайского края от 26.11.2010 № 100-ЗС, Постановления Администрации Алтайского края от 30.10.2009 № 45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Отклонить проект решения БГСД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 внесении изменений в решение БГСД  от 28.02.2006 №  5 «Об утверждении структуры администрации города Белокурихи»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46" w:hanging="104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тены замечания, </w:t>
            </w:r>
          </w:p>
          <w:p>
            <w:pPr>
              <w:pStyle w:val="Normal"/>
              <w:ind w:left="1046" w:hanging="104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енные в экспертном</w:t>
            </w:r>
          </w:p>
          <w:p>
            <w:pPr>
              <w:pStyle w:val="Normal"/>
              <w:ind w:left="1046" w:hanging="104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ключении Контрольно-</w:t>
            </w:r>
          </w:p>
          <w:p>
            <w:pPr>
              <w:pStyle w:val="Normal"/>
              <w:ind w:left="1046" w:hanging="104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чётной палаты от 03.03.2011</w:t>
            </w:r>
          </w:p>
          <w:p>
            <w:pPr>
              <w:pStyle w:val="Normal"/>
              <w:ind w:left="1046" w:hanging="104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№ </w:t>
            </w:r>
            <w:r>
              <w:rPr>
                <w:sz w:val="24"/>
                <w:szCs w:val="24"/>
              </w:rPr>
              <w:t>2.</w:t>
            </w:r>
          </w:p>
          <w:p>
            <w:pPr>
              <w:pStyle w:val="Normal"/>
              <w:ind w:left="1046" w:hanging="104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46" w:hanging="1046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 </w:t>
            </w:r>
            <w:r>
              <w:rPr>
                <w:sz w:val="24"/>
                <w:szCs w:val="24"/>
              </w:rPr>
              <w:t>5 «Об утверждении структуры администрации города Белокурихи»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46" w:hanging="104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ертное заключение от 29.04.2011 № 10 по проекту отчета об исполнении городского бюджета за 2010 год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блюдение требований действующего законодательства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. Отклонить решение БГСД «Об исполнении бюджета муниципального образования город Белокуриха за 2010 год»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46" w:hanging="104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тены замечания, </w:t>
            </w:r>
          </w:p>
          <w:p>
            <w:pPr>
              <w:pStyle w:val="Normal"/>
              <w:ind w:left="1046" w:hanging="104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енные в экспертном</w:t>
            </w:r>
          </w:p>
          <w:p>
            <w:pPr>
              <w:pStyle w:val="Normal"/>
              <w:ind w:left="1046" w:hanging="104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ключении Контрольно-</w:t>
            </w:r>
          </w:p>
          <w:p>
            <w:pPr>
              <w:pStyle w:val="Normal"/>
              <w:ind w:left="1046" w:hanging="104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чётной палаты от 29.04.2011</w:t>
            </w:r>
          </w:p>
          <w:p>
            <w:pPr>
              <w:pStyle w:val="Normal"/>
              <w:ind w:left="1046" w:hanging="104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№ </w:t>
            </w:r>
            <w:r>
              <w:rPr>
                <w:sz w:val="24"/>
                <w:szCs w:val="24"/>
              </w:rPr>
              <w:t>10.</w:t>
            </w:r>
          </w:p>
          <w:p>
            <w:pPr>
              <w:pStyle w:val="Normal"/>
              <w:ind w:left="1046" w:hanging="1046"/>
              <w:rPr/>
            </w:pPr>
            <w:r>
              <w:rPr>
                <w:sz w:val="24"/>
                <w:szCs w:val="24"/>
              </w:rPr>
              <w:t xml:space="preserve">- Принято Решение БГСД от </w:t>
            </w:r>
          </w:p>
          <w:p>
            <w:pPr>
              <w:pStyle w:val="Normal"/>
              <w:ind w:left="1046" w:hanging="104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5.07.2011 № 43 «Об </w:t>
            </w:r>
          </w:p>
          <w:p>
            <w:pPr>
              <w:pStyle w:val="Normal"/>
              <w:ind w:left="1046" w:hanging="104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клонении решения об </w:t>
            </w:r>
          </w:p>
          <w:p>
            <w:pPr>
              <w:pStyle w:val="Normal"/>
              <w:ind w:left="1046" w:hanging="104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полнении бюджета </w:t>
            </w:r>
          </w:p>
          <w:p>
            <w:pPr>
              <w:pStyle w:val="Normal"/>
              <w:ind w:left="1046" w:hanging="104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го </w:t>
            </w:r>
          </w:p>
          <w:p>
            <w:pPr>
              <w:pStyle w:val="Normal"/>
              <w:ind w:left="1046" w:hanging="104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разования город </w:t>
            </w:r>
          </w:p>
          <w:p>
            <w:pPr>
              <w:pStyle w:val="Normal"/>
              <w:ind w:left="1046" w:hanging="104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окуриха за 2010 год».</w:t>
            </w:r>
          </w:p>
          <w:p>
            <w:pPr>
              <w:pStyle w:val="Normal"/>
              <w:ind w:left="1046" w:hanging="104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По публичным нормативным обязательствам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) В течение первого полугодия 2010 года отсутствовал расчет бюджетных расходов на исполнение публичных нормативных обязательств в нарушение требований принципа достоверности бюджета в части реалистичности расчета данного вида расходов, прописанного в ст.37 Бюджетного кодекса РФ                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составлении проекта бюджета муниципального образования на очередной финансовый год по публичным нормативным обязательствам руководствоваться ст.37 и ст.184.1 Федерального закона от 31.07.1998 г. № 145-ФЗ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устя полгода, в июле 2010, финорганом внесены соответствующие поправки в решение Белокурихинского городского Совета депутатов «О городском бюджете на 2010 год»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46" w:hanging="1046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) В нарушение требований п.3 ст.7 Федерального закона «Об общих принципах организации местного самоуправления в Российской Федерации» от 06.10.2003 г. № 131-ФЗ и п.2 ст.65 Устава г. Белокурихи в течение 8 месяцев финансовый комитет администрации городского округа не осуществлял финансирование публичных нормативных обязательств по действующим решениям представительного органа муниципального образования от 23.09.2004 г. № 40 «Об установлении доплаты к пенсии учителям-пенсионерам, имеющим звание «Отличник народного просвещения» или «Почетный работник общего образования РФ» и № 41 «Об установлении доплаты к пенсии Почетному гражданину города Белокурихи»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ирование публичных нормативных обязательств осуществлять с ежемесячной периодичностью согласно действующих и не приостановленных в действии нормативных правовых актов Белокурихинского городского Совета депутатов от  23.09.2004 г. № 40 и № 4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более 8 месяцев не производилось финансирование публичных нормативных обязательств, которое по результатам проверки Контрольно-счетной палаты начало осуществляться лишь с 13.09.2010 г.- вместо даты: с 01.01.2010 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) Не соблюдены требования ст.6 и п.4 ст.21 145-ФЗ от 31.07.1998 г., в результате чего финансовым органом городского округа не были присвоены уникальные коды целевых статей и (или) видов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воить уникальные коды целевых статей и (или) видов расходов городского бюджет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я в решение представительного органа г. Белокурихи от 21.12.2009 г. «О городском бюджете на 2010 год» было внесено лишь 14.07.2010 г. – вместо требуемой даты: с 01.01.2010 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46" w:hanging="1046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ов городского бюджета на исполнение публичных нормативных обязательств в сумме 60 тыс.руб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Не имеется в наличии порядка финансирования муниципального задания и финансового обеспечения его выполнения, что является нарушением п.3,4 ст.69.2,п.п 9 п.1 ст.158, п.3 ст.174.2 Бюджетного кодекса РФ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ь данный порядок согласно п.3 и п.4 ст.69.2 Федерального закона от 31.07.1998 г. № 145-ФЗ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2010 года порядок не был утвержде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Отсутствует порядок обеспечения получателей бюджетных средств при завершении текущего финансового года наличными деньгами, необходимыми для осуществления их деятельности в нерабочие праздничные дни в Российской Федерации в январе очередного финансового года, что противоречит п.6 ст.242 Федерального закона от 31.07.1998 г. № 145-ФЗ и п.5 ст.53 решения представительного органа власти муниципального образования от 28.12.2007 г. № 123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ваться п.6 ст.242 Бюджетного кодекса РФ при принятии соответствующего порядк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сполне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46" w:hanging="1046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 Из штатного расписания комитета по финансам исключена единица главного контролера-ревизора, не смотря на наличие полномочий, обязательных для исполнения, согласно п.2, абз.2 п.3 ст.157, ст.266 Бюджетного кодекса РФ; п.3 ст.52 и п.1 ст.65 Федерального закона от 06.10.2003 г. № 131-ФЗ «Об общих принципах организации местного самоуправления в Российской Федерации»; п.1 ст.53, п.2 ст.76, п.5,п.6 ст. 79 Устава муниципального образования г.Белокуриха Алтайского края, утвержденного решением БГСД  от 09.04.2009 г. № 80; ст. 27,29 и 63 Положения «О бюджетном устройстве, процессе и финконтроле в г. Белокуриха», принятого решением БГСД от 28.12.2007 г. № 123; п.1.4,2.2,3.12,4.4 Положения о комитете по финансам, налоговой и кредитной политике администрации г. Белокурихи и п.1.3 Порядка осуществления финансового контроля в муниципальном 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итету по финансам в своей деятельности строго соблюдать и руководствоваться федеральными законами, постановлениями Правительства РФ, инструкциями, издаваемыми Министерством финансов Российской Федерации, решениями Белокурихинского городского Совета депутатов, постановлениями администрации города. В целях реализации ст.ст.28 и 34 Федерального закона от 31.07.1998 г. № 145-ФЗ и соблюдения одного из основных принципов бюджетной системы Российской Федерации – принципа результативности и эффективности использования бюджетных средств, означающего необходимость достижения заданных результатов с использованием наименьшего объема бюджетных средств, а также во исполнение задач, функций и обязанностей, определенных комитету по финансам действующим законодательством РФ в области организации финансового контроля за целевым и рациональным использованием средств бюджета городского округа, Контрольно-счетная палата вынуждена рекомендовать финоргану администрации рассмотреть вопрос о целесообразности предусмотрения в штате учреждения единицы ревизора (контролера) за счет средств, направляемых из краевого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о-правовые акты федерального, субфедерального и муниципального уровней в полной мере не соблюдаются. В течение годового периода времени штат комитета не был укомплектован ревизором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46" w:hanging="1046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и г. Белокуриха, подписанных и утвержденных главой города соответственно Постановлениями от 07.07.2009 г. № 623 и от 06.05.2008 г. № 38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а на финансирование фонда оплаты труда сотрудников финансового комитета муниципалитет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. В Порядке осуществления финансового контроля в муниципальном образовании г. Белокуриха, утвержденном Постановлением главы города от 06.05.2008 г. № 382, имеется фактор коррупциогенности, связанный с широтой дискреционных полномочий, в части ограничения предельного срока проведения ревизий, на который может продляться первоначально установленный руководителем городского комитета по финансам срок осуществления проверки 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ие конкретного максимального срока, в течение которого может продолжаться контрольное мероприятие, позволит в дальнейшем исключить возможность необоснованного затягивания сроков проведения ревизий по усмотрению председателя комитета по финансам муниципального образования и даст возможность избежать нарушения действующего законодательства по вопросу противодействия коррупции, устранив фактор коррупциогенности, связанный с широтой дискреционных полномочи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в нормативный правовой акт не внесен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ертное заключение от 06.06.2011 № 16 на проект решения БГС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 внесении изменений в решен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ГСД  от 27.12.201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17 «О городском бюджете на 2011 год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блюдение требований  ст. 37 БК РФ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тклонить проект решения БГСД «О внесении изменений в решение БГСД  от 27.12.2010 № 117 «О городском бюджете на 2011 год», так как не предусмотрена плата за пользование кредитом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46" w:hanging="104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тены замечания, </w:t>
            </w:r>
          </w:p>
          <w:p>
            <w:pPr>
              <w:pStyle w:val="Normal"/>
              <w:ind w:left="1046" w:hanging="104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енные в экспертном</w:t>
            </w:r>
          </w:p>
          <w:p>
            <w:pPr>
              <w:pStyle w:val="Normal"/>
              <w:ind w:left="1046" w:hanging="104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ключении Контрольно-</w:t>
            </w:r>
          </w:p>
          <w:p>
            <w:pPr>
              <w:pStyle w:val="Normal"/>
              <w:ind w:left="1046" w:hanging="104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чётной палаты от 06.06.2011</w:t>
            </w:r>
          </w:p>
          <w:p>
            <w:pPr>
              <w:pStyle w:val="Normal"/>
              <w:ind w:left="1046" w:hanging="104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№ </w:t>
            </w:r>
            <w:r>
              <w:rPr>
                <w:sz w:val="24"/>
                <w:szCs w:val="24"/>
              </w:rPr>
              <w:t>16.</w:t>
            </w:r>
          </w:p>
          <w:p>
            <w:pPr>
              <w:pStyle w:val="Normal"/>
              <w:ind w:left="1046" w:hanging="104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46" w:hanging="104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ертное заключение от 21.06.2011 № 22 на проект решения БГС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 внесении изменений в решение БГСД  от 27.12.2010 № 117 «О городском бюджете на 2011 год»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блюдение требований п. 3 ст. 92.1 БК РФ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9 Федерального закона от 24.07.2009 № 212-ФЗ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тклонить проект решения БГСД «О внесении изменений в решение БГСД  от 27.12.2010 № 117 «О городском бюджете на 2011 год», так как прогнозируемый размер дефицита выше установленного предельного значения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Не производить увеличение расходов  Комитету по управлению имуществом для выплаты государственного пособия на 64,4 тыс.руб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тены замечания, изложенные в экспертном заключении Контрольно-счётной палаты от 21.06.2011 № 22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ертное заключение от 21.06.2011 № 22 на проект решения БГС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 согласовании создания МБУ «Комбинат школьного питания»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Несоблюдение требований ст. 86 БК РФ; Федеральных законов от 06.10.2006  № 131-ФЗ, от 08.05.2010 № 83-ФЗ, от 26.07.2006 № 135-ФЗ.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тклонить проект решения БГСД «О согласовании создания МБУ «Комбинат школьного питания»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тены замечания, изложенные в экспертном заключении Контрольно-счётной палаты от 21.06.2011 № 22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ертное заключение от 21.06.2011 № 22 на проект решения БГСД «О внесении изменений в решение БГСД  от 28.02.2006 №  5 «Об утверждении структуры администрации города Белокурихи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блюдение требований ст. 136 БК РФ, Закона Алтайского края от 26.11.2010 № 100-ЗС, решения БГСД от 27.12.2010 № 117, Постановления Администрации Алтайского края от 30.10.2009 № 45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тклонить проект решения БГСД «О внесении изменений в решение БГСД  от 28.02.2006 №  5 «Об утверждении структуры администрации города Белокурихи»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Учтены замечания, изложенные в экспертном заключении Контрольно-счётной палаты от 21.06.2011 № 22.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46" w:hanging="104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ертное заключение от 21.06.2011 № 22 на проект решения БГСД «Об отдельных мерах по совершенствованию правового положения муниципальных учреждений города Белокурихи в переходный период»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блюдение требований ст. 38.1 БК РФ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Доработать проект решения БГСД «Об отдельных мерах по совершенствованию правового положения муниципальных учреждений города Белокурихи в переходный период»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тены замечания, изложенные в экспертном заключении Контрольно-счётной палаты от 21.06.2011 № 22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ертное заключение от 21.06.2011 № 22 на проект решения БГСД «О внесении изменений в городскую целевую программу «Культура города Белокурихи на 2008-2012 годы»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чаний н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ертное заключение от 21.06.2011 № 22 на проект решения БГСД «О внесении изменений в городскую целевую программу«Молодежь города Белокурихи» на 2009-2011 годы»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чаний н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46" w:hanging="1046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ертное заключение от 21.06.2011 № 22 на проект решения БГСД «О принятии Положения об оплате труда выборных должностных лиц, муниципальных служащих, служащих осуществляющих техническое обеспечение деятельности органов местного самоуправления и рабочих, обслуживающих ОМС г.Белокуриха»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соблюдены требования ст.22 Федерального закона от 02.03.2007  №  25-ФЗ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. 7 Закона Алтайского края от 07.12.2007 № 134-ЗС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В Положение определить   порядок  и размер единовременной выплаты  при предоставлении ежегодного оплачиваемого отпуска муниципальным служащим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тены замечания, изложенные в экспертном заключении Контрольно-счётной палаты от 21.06.2011 № 22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кспертное заключение от 28.09.2011 на проект решения Белокурихинского городского Совета депутатов «О внесении изменений в решение Белокурихинского городского Совета депутатов от 27.12.2010 г. № 117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величение объема полученных кредитов от кредитных организаций в валюте РФ в сумме 79,0 тыс. руб. не нашло отражения в проекте нормативно-правового акта по бюджету городского округа за 2011 год, в частности, не внесены изменения в приложение № 9, в таблицу «Объемы муниципальных внутренних заимствований и средств, направляемых на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квидировать имеющиеся противоречия в части сопоставимости показателей бюджета 2011 финансового года и его бюджетных корректировок, выражающиеся в нарушении принципа преемственности бюджетной классификации Российской Федераци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несены поправки в проект нормативного правового акта, проверка полноты и достоверности которых будет произведена при проведении экспертизы отчета об исполнении бюджета города за 2011 год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46" w:hanging="1046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 городском бюджете на 2011 год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гашение основной суммы муниципального долга в 2011 году», что является нарушением ст.ст. 28 и 36 Федерального закона от 31.07.1998 г. № 145-ФЗ; абз. 1,3 п.п 2 п.7 гл.1 и п.6 гл.2 Положения «О муниципальных правовых актах г. Белокурихи», утвержденного представительным органом публично-правового образования от 06.03.2007 г. №3 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ертное заключение от 30.09.2011 № 28 на проект решения  БГСД  «О внесении изменений в решение БГСД  от 27.12.2010 № 117 «О городском бюджете на 2011 год»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соблюдение требований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 32 БК РФ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Увеличить прогнозные  назначения налоговых и неналоговых доходов на 11842 тыс.руб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Учтены замечания, изложенные в экспертном заключении Контрольно-счётной палаты от 30.09.2011 № 28.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блюдение  ст. 34 БК РФ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Не производить увеличение расходов  на осуществление деятельности ЕДДС на 79 тыс.руб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чтены замечания, изложенные в экспертном заключении Контрольно-сче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й палаты от 30.09.11№ 28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кспертное заключение от 30.09.2011 № 28 на проект решения БГСД «Об исполнении бюджета города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блюдение требований действующего законодательства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46" w:hanging="104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Отклонить проект бюджета «О </w:t>
            </w:r>
          </w:p>
          <w:p>
            <w:pPr>
              <w:pStyle w:val="Normal"/>
              <w:ind w:left="1046" w:hanging="104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родском бюджете н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 год»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46" w:hanging="104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ение БГСД от </w:t>
            </w:r>
          </w:p>
          <w:p>
            <w:pPr>
              <w:pStyle w:val="Normal"/>
              <w:ind w:left="1046" w:hanging="104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1.12.2011 № 83 «Об </w:t>
            </w:r>
          </w:p>
          <w:p>
            <w:pPr>
              <w:pStyle w:val="Normal"/>
              <w:ind w:left="1046" w:hanging="104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клонении проекта </w:t>
            </w:r>
          </w:p>
          <w:p>
            <w:pPr>
              <w:pStyle w:val="Normal"/>
              <w:ind w:left="1046" w:hanging="104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ения БГСД «О </w:t>
            </w:r>
          </w:p>
          <w:p>
            <w:pPr>
              <w:pStyle w:val="Normal"/>
              <w:ind w:left="1046" w:hanging="104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родском бюджете на </w:t>
            </w:r>
          </w:p>
          <w:p>
            <w:pPr>
              <w:pStyle w:val="Normal"/>
              <w:ind w:left="1046" w:hanging="104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 год»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46" w:hanging="1046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Белокуриха за 2010 год»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46" w:hanging="104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46" w:hanging="104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ертное заключение от 30.09.2011 № 28 на проект решения БГСД «О внесении изменений в решение БГСД от 21.09.2007 № 81 «О ставках налога на имущество физических лиц не территории города Белокурихи»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чаний н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46" w:hanging="104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ертное заключение от 30.09.2011 № 28 на проект решения БГСД «О внесении изменений в решение БГСД от 21.11.2006 № 79 «О введении земельного налога на территории города Белокурихи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чаний н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46" w:hanging="104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кспертное заключение от 30.09.2011 № 28 на проект решения БГСД «О внесении изменений в решение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чаний н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46" w:hanging="104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46" w:hanging="1046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ГСД от 21.12.2009 № 182 «Об установлении арендной платы за земельные участки на территории города Белокурихи»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46" w:hanging="104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ертное заключение от 30.09.2011 № 28 на проект решения БГСД «О внесении изменений в решение БГСД от 12.09.2008 № 76 «О системе налогообложения в виде единого налога на вмененный доход для отдельных видов деятельности»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блюдение требований НК РФ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Решение привести в соответствие с Федеральным законом от 07.03.2011 № 25-ФЗ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Учтены замечания, изложенные в экспертном заключении Контрольно-счётной палаты от 30.09.2011 № 28. </w:t>
            </w:r>
          </w:p>
          <w:p>
            <w:pPr>
              <w:pStyle w:val="Normal"/>
              <w:ind w:left="1046" w:hanging="104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ертное заключение от 15.11.2011 № 38 на проект решения Белокурихинского городского Совета депутатов   «О  городском бюджете  на 2012 год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блюдение порядка применения бюджетной классификации (глава 4 БК РФ)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блюдение требований бюджетного законодательства и норм, прописанных в следующих нормативных правовых актах: ст.ст.2,6,9,18,19, п.2 ст.20, ст.21, п.2 ст.23, ст.ст.69,69.1, п.3 ст.92.1, п.2 ст. 93.2, ст.96, п.1 и п.2 ст.100, ст.101, п.7 ст.103, п.6 ст.107, п.1 ст.110.1, ст.110.2, п.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Привести наименования и коды бюджетной классификации в соответствии с приказом Минфина РФ от 03.05.2011 № 57н и законом Алтайского края «О краевом бюджете на 2012 и на плановый период 2013 и 2014 годов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Текстовую часть проекта решения «О городском бюджете на 2012 год» привести в соответствие с действующим законодательством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тены замечания, изложенные в экспертном заключении Контрольно-счётной палаты от 15.11.2011 № 38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общем и целом проект решения был изменен в текстовой его части. Подробный и детальный контроль корректировок текста будет осуществлен при проведении проверки исполнения бюдже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го округа за перво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46" w:hanging="1046"/>
              <w:jc w:val="center"/>
              <w:rPr/>
            </w:pPr>
            <w:r>
              <w:rPr/>
              <w:t>5</w:t>
            </w:r>
          </w:p>
        </w:tc>
      </w:tr>
      <w:tr>
        <w:trPr>
          <w:trHeight w:val="224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.119, п.3 ст. 184.1, п.3 ст.217, ст.ст.281,282,283,289 Федерального закона от 31.07.1998 г. № 145-ФЗ; п.1 ст.17 Федерального закона от 06.10.2003 г. № 131-ФЗ; ст.ст.16,17, п.2 ст.36, п.2 ст.44 Положения «О бюджетном устройстве, бюджетном процессе и финансовом контроле в муниципальном образовании г. Белокуриха», утвержденного горсоветом депутатов от 28.12.2007 г. № 123; п.1 ст.65 Устава г. Белокурихи, принятого городским Советом депутатов от 09.04.2009 г. № 80; п.3,5,6 гл.2 Положения «О муниципальных правовых актах г. Белокуриха», утвержденного БГСД от 06.03.2007 г. № 3; п.1.2, п.1.4, п.2.3, п.2.4, п.4.2 Положения «О порядке осуществления муниципальных заимствований и предоставления муниципальных гарантий в муниципальном образовании г. Белокуриха», принятого Белокурихинским городским Советом депутатов от </w:t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8.05.2010 г. № 23; п.3.2 Порядка планирования и обоснования бюджетных ассигнований городского бюджета, утвержденного приказом председателя финкомитета администрации от 14.10.2009 № 1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годие 2012 год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147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ушение основ составления проектов бюджетов  (п.4 ст. 169 БК РФ)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Определить конкретный срок, на который утверждается бюджет городского округа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учтены замеча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енные в экспертном заключении Контрольно-счётной палаты от 15.11.2011 № 38.</w:t>
            </w:r>
          </w:p>
        </w:tc>
      </w:tr>
      <w:tr>
        <w:trPr>
          <w:trHeight w:val="25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блюдение требований  Федерального закона от 27.07.2010 №  210-ФЗ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Утвердить перечень муниципальных услуг (работ), оказываемых муниципальными учреждениям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го округ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БГСД от 21.12.2011 № 79 «Об утверждении перечня муниципальны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уг, предоставляемых на территории муниципального образования город Белокуриха Алтайского края».</w:t>
            </w:r>
          </w:p>
        </w:tc>
      </w:tr>
      <w:tr>
        <w:trPr>
          <w:trHeight w:val="25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соблюдение ст. 69.2 БК РФ.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Муниципальные задания на оказание муниципальных услуг (работ) привести в соответствие с требованиями бюджетного законодательства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учтены замеча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енные в экспертном заключении Контрольно-счётной палаты от 15.11.2011 № 38.</w:t>
            </w:r>
          </w:p>
        </w:tc>
      </w:tr>
      <w:tr>
        <w:trPr>
          <w:trHeight w:val="25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блюдение требова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ст. 69.2, 78.1, 174.2 БК РФ; Федеральных законов от 06.10.2003 № 131-ФЗ, от 08.05.2010 № 83-ФЗ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Утвердить нормативы затрат на оказание муниципальными учреждениями муниципальных услуг (выполненных работ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бюджета на предоставление субсидий бюджетным учреждениям сформированы в отсутствие нормативных затрат. Всего в сумме более 99 млн.руб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учтены замеча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енные в экспертном заключении Контрольно-счётной палаты от 15.11.2011 № 38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блюдение  абз.1 п.1, ст. 78.1 БК РФ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 Утвердить Порядок определения объема и условий предоставления субсидий из местного бюджета бюджетным учреждениям на возмещение нормативных затрат, связанных с оказанием ими муниципальных услуг (выполнение работ)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учтены замеча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енные в экспертном заключении Контрольно-счётной палаты от 15.11.2011 № 38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блюдение ст. 24 Федерального закона от 23.11.2009 № 261-ФЗ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 Обеспечить планирование и финансирование расходов на оплату бюджетными учреждениями коммунальных услуг исходя из сокращения в течение 2010-2012 годов объема потребления каждого ресурса, н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ее чем на 9%  по отношению к уровню 2009г. Снизить расходы на потребление коммунальных услуг на 1810,81 тыс.руб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тены замечания, изложенные в экспертном заключении Контрольно-счётной палаты от 15.11.2011 № 38 в объема 1324,7 тыс.руб.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блюдение ст. ст. 36, 37, 184.1 БК РФ,  ст. 30 Устава муниципального образования города Белокурихи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  Расходы на осуществление бюджетных инвестиций выделить в отдельное приложение к решению о бюджете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тены замечания, изложенные в экспертном заключении Контрольно-счётной палаты от 15.11.2011 № 38.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блюдение ст.ст. 28, 34 БК РФ; решения БГСД от 27.05.2008 № 31, от 18.03.2011 №  7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 Снизить расходы городского бюджета на осуществление деятельности СМИ на 2330 тыс.руб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тены замечания, изложенные в экспертном заключении Контрольно-счётной палаты от 15.11.2011 № 38 в объема510т.р                         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блюдение  ст. 34 БК; ст. 16 Федерального закона от 06.10.2003 № 131-ФЗ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 Урегулировать вопросы финансового обеспечения  Музея с передачей расходов на его содержание в ведение органов государственной власти Алтайского края в сумме 730 тыс.руб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учтены замеча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енные в экспертном заключении Контрольно-счётной палаты от 15.11.2011 № 38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блюдение ст. 34 БК, ст. 16, ст.16.1 Федерального закона от 06.10.2003 № 131-ФЗ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 Рассмотреть вопрос о целесообразности осуществления расходов за счет средств городского бюджета на проведение мероприятий по содействию занятости населения, отнесенных к компетенции федеральных органов государственной власти в сумме 494,5 тыс.руб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учтены замеча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ложенные в экспертном заключении Контрольно-счётной палаты от 15.11.2011 № 38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ушение ст. 34, ст. 37 БК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я Правительства РФ от 13.10.2008 № 749 «Об особенностях направл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ников в служебные командировки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 Снизить плановые расходы ДШИ на 81 тыс.руб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учтены замеча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ложенные в экспертном заключении Контрольно-счётной палаты от 15.11.2011 № 38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блюдение ст. 34, ст.136 БК РФ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 Превышение норматива формирования расходов на содержание органов местного самоуправления на 10153 тыс.руб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тены замечания, изложенные в экспертном заключении Контрольно-счётной палаты от 15.11.2011 № 38 в объема 4880 тыс.руб.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блюдение ст. 34, ст.136 БК РФ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 Не производить за счет собственных доходов городского бюджета расходы на оплату труда комитета по финансам (ставка специалиста-ревизора) в сумме 303 тыс.руб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учтены замеча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ложенные в экспертном заключении Контрольно-счётной палаты от 15.11.2011 № 38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блюдение ст. 37, ст.184.1 БК РФ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 Привести в соответствие сумму бюджетных ассигнований, направляемых на исполнение публичных нормативных обязательств сумме представленной в расчетах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тены замечания, изложенные в экспертном заключении Контрольно-счётной палаты от 15.11.2011 № 38 в объема 200 тыс.руб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блюдение ст. 86  БК РФ,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 Принять нормативные правовые акты, устанавливающие расходные обязательства в части финансирования и изменения финансирования муниципальных целевых программ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ей приняты МЦП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«Дети сироты и дети, оставшиеся без попечения родителей на 2012-2014 годы;»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«Улучшения обеспечения МУЗ БГЦБ медицинскими кадрами»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«Развитие дошкольного образования город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Белокурихи»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«Содействие занятости населения на 2012 год»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«Сохранение и развитие системы каникулярного отдыха, оздоровления и занятости детей и подростков»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альная проверка исполнения городского бюджета за 2010 год, внешняя проверка годового отчета об исполнении бюджет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блюдение  ст. ст. 15, 21, 36, 37, 38.1, 69.2, 79, 160.1, 184.1, 179, 215.1, 217, 217.1, 219, 226.1, 299 БК РФ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х законов  от 25.12.2008 № 273-ФЗ, от 06.10.2003 № 131-ФЗ, от 21.11.1996 № 129-ФЗ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азов Минфина РФ от 30.12.2008 № 148н, от 13.11.2008 № 128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щенные нарушения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есоблюдение порядка применения бюджетной классификации на сумму 81579,1 тыс.руб. (Д\С « Сказка»,  ЖКХ)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рушение бюджетного процесса при составлении и ведении сводной бюджетной росписи на сумму 10607,7 тыс.руб.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Финансирование расходных обязательств не отнесенных к вопросам местного значения (СМИ  1973,4 тыс.руб.)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есанкционированная кредиторская задолженность 7174,6 тыс.руб.)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евышение норматива расходов на содержание ОМС (3434 тыс.руб.)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рушения бюджетного учета (1958,7 тыс.руб.)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едоставление бюджетных инвестиций с нарушением установленного порядка (газификация 15477 тыс.руб.)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ложения Контрольно-счетной палаты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Формирование, утверждение  и исполнение городского бюджета производить в соответствии с Бюджетны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ексом РФ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Внесение изменений в городской бюджет и исполнение сводной бюджетной росписи осуществлять с соблюдением норм бюджетного законодательства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ринять порядок формирования и финансового обеспечения муниципального задания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Исполнение бюджета по расходам организовать с соблюдением норм ст. 226.1 БК РФ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Организовать исполнение городского бюджета на основе кассового плана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Руководствоваться п.6 ст. 242 БК РФ при принятии порядка обеспечения получателей бюджетных средств,  при завершении текущего финансового года наличными деньгами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Составление и ведение сводной бюджетной росписи осуществлять в соответствии со ст. 217 БК РФ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ы, принятые в период проведения проверк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омитетом по финансам установлены коды классификации расходов предназначенные для их применения в бюджетном учете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казатели сводной бюджетной росписи приведены в соответствие с решением о городском бюджете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оведена работа с учреждениями допустившими  несанкционированную кредиторскую задолженность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 администрацией города принято постановление от 20.12.2010 № 1826 «Об утверждении Адресной инвестиционной программ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го образования города Белокуриха на 2011 год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финансам сообщил о следующих мерах принятых по представлению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формирование, утверждение и исполнение бюджета производится в соответствии с Бюджетным кодексом РФ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несение изменений в бюджет и исполнение сводной бюджетной росписи осуществляется в соответствии с бюджетным законодательством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нято Постановление администрации города Белокурихи от 13.09.2011 № 1058 «Об утверждении Порядка формирования и финансового обеспечения выполнения муниципального задания муниципальными учреждениями»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8. Ведение реестра расходных обязательств осуществлять в соответствии со ст. 87 БК РФ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 В соответствии со ст. 160.1 БК РФ принять нормативный правовой акт, необходимый для организации бюджетного процесса (порядок осуществления бюджетных полномочий главных администраторов доходов бюджетов бюджетной системы РФ являющихся ОМС  и  (или) находящимися в их ведении бюджетными учреждениями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 Привести Порядок осуществления финансового контроля в городском округе, в соответствии с нормами ст.1, ст. 6 ФЗ «О противодействии коррупции»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 Сведения о численности муниципальных служащих и расходов на их содержание опубликовать в СМИ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 Установить правовые основания, в соответствии с которыми определяется подведомственность получателя бюджетных средств главному распорядителю бюджетных средств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 Финансирование расходов городского бюджета производить в соответствии с Указаниями о порядке применения бюджетной классификации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 Финансирование получателей бюджетных средств осуществлять в соответствии со ст. 219 БК РФ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 Рассмотреть вопрос  об эффективности и целесообразности расходов на содержание двух СМИ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 Предоставление бюджетных инвестиций в объекты капитального строительства производить в соответствии со ст. ст. 79, 179 БК РФ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 Финансирование публичных нормативных обязательств осуществлять в соответствии  со ст. ст. 6, 21 БК РФ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 Закрыть счет по учету средств, полученных от предпринимательской и иной приносящей доход деятельности, открытый администрацией города в ОФК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 Бюджетный учет осуществлять в соответствии с Инструкцией по бюджетному учету. Не допускать искажения бухгалтерской отчетности, предоставления неполных и недостоверных отчетных  данных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едется работа по исполнению бюджета на основе кассового плана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оставление и ведение сводной бюджетной росписи, ведение реестра расходных обязательств осуществляется с учетом требований бюджетного законодательства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омитетом по финансам подготовлен проект «Положения о порядке осуществления бюджетных полномочий главными администраторами доходов городского бюджета, являющихся органами местного самоуправления и (или) находящимися в их ведении казенными учреждениями»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ведения о численности муниципальных служащих ОМС, работников муниципальных учреждений с указанием фактических затрат на их содержание за 2010 год будут опубликованы в городской газете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 проекте бюджета на 2012 год муниципальное задание по СМИ будет доводится только на 7 полос в газете. Расходы на выпуск 8 полосы планируется осуществлять за счет предпринимательской деятельности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бюджетные инвестиции в объекты капитального строительства будут предоставляться в соответствии с законодательством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оведена работа с получателями публичных нормативных обязательств о недопущении в дальнейшем нарушений по срокам выплат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месте с этим городским Советом депутатов принято решение  от 18.03.2011 №  7 «О согласовании реорганизации МУ «Комитет по связям с общественностью и СМИ» и МУ «Комитет по телевидению»;</w:t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целевого и эффективного использования бюджетных средств, выделенных из городского бюджета на содержание Комитета по финансам, налоговой и кредитной политик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ушение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ст.ст. 21, 127, 139, 167, 238, 243, 244  ТК РФ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ст.6 Закона Алтайского края от 07.12.2007 №134-ЗС;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становления Правительства РФ от 24.12.2007 № 922, от  13.10.2008 № 749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Федеральный закон от 21.11.1996 №129-ФЗ, от 02.03.2007 № 25-ФЗ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каз Минфина РФ от 13.06.1995 № 49, от 10.02.2006 № 25н,  от 30.12.2008 № 148н,  от 23.09.2005 № 123н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ст.ст. 34, 38, 161, 220.1, 215.1, 289  БК РФ.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Бухгалтерский учет вести в соответствии с Инструкцией по бюджетному учету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Кассовые операции осуществлять в соответствии с порядком ведения кассовых операций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Восстановить в краевой бюджет необоснованно начисленную заработную плату в сумме 18,53 тыс.руб.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Восстановить в городской бюджета 2,6 тыс.руб.; израсходованных на цели не соответствующие условиям их получения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Восстановить в городской бюджет 153,5 тыс.руб. неправомерно израсходованных на оплату договоров  возмездного оказания услуг за исполнение трудовых функций, входящих в обязанности работников комитета по финансам и установления надбавок водителю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Восстановить в городской бюджет неправомерно оплаченные расходы по оплате ремонта автомобиля в сумме 9,16 тыс.руб.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Восстановить в городской бюджет неправомерно оплаченные расходы по оплате стоимости товара, приобретенного за наличный расчет в сумме 0,47 тыс.руб.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 Восстановить в городской бюджет неправомерно оплаченные расходы по приобретению ГСМ в сумме 22,68 тыс.руб.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 Доначислить заработную плату в сумме 7,77 тыс.руб.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 При расчете заработной платы руководствоваться Порядком исчисления средней заработной платы утв. Постановлением Правительства РФ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 Установить нормы списания ГСМ  в соответствии с распоряжением Минтранса РФ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 Путевые листы оформлять в соответствии с Федеральным законом от 21.11.1996 г. № 129-ФЗ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 Устранить замечания по оформлению первичных бухгалтерских документов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 При направлении сотрудников комитета в служебные командировки руководствоваться требованиями Постановления Правительства РФ от 13.10.2008 № 749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 Инвентаризацию имущества проводить в соответствии с требованиями федерального законодательства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 Заключение и оплату договоров производить в соответствии с требованиями Бюджетного законодательства. Не допускать образование несанкционированной кредиторской задолженности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 Закупку товаров, работ (услуг) производить в соответствии с требованиями федерального законодательства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8. Исполнение местного бюджета осуществлять в соответствии с Порядком кассового обслуживания в соответствии со ст. ст. 220.1, ст. 215.1 Бюджетного кодекса РФ  (Субсидии, предусмотренные решениями Белокурихинского городского Совета депутатов «О городском бюджете на 2008 г.»  и  «О городском бюджете на 2009 г.»  средствам массовой информации  (МУ «Комитету по телевидению», МУ «Комитету по связям с общественностью и СМИ») фактически были зачислены в 2008 г. в сумме 1985858 руб. 33 коп., в 2009 г. в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е 726897 руб.  на счет, предназначенный для содержания комитета по финанса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 необоснованно начисленная заработная плата восстановлена в сумме 18,53 тыс.руб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восстановлены неправомерно оплаченные расходы по оплате стоимости товара, приобретенного за наличный расчет в сумме  0,47 тыс.руб.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едение бухгалтерского учета будет осуществлять в соответствии с действующим законодательством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оначисление заработной платы произведено в сумме  7,77 тыс.руб.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ормы списания ГСМ установлены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ервичные документы дооформлены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бюджетные средства по п.п.4, 5, 6, 8  в сумме 187,94 тыс.руб. в бюджет не восстановлены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целевого использования  средств субвенций, выделенных на реализацию государственных полномочий  по государственной регистрации актов гражданского состоян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ушение ст. 38, 86, 136, 162  БК РФ; постановления Администрации Алтайского края от 31.01.2008 № 45; МДС 81-33.2004; МДС 81-25.2001, ст. 143 Налогового кодекса РФ; приказов Минфина РФ от 30.12.2009 № 150н, от 30.12.2008 № 148н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Принять нормативные правовые акты об установлении расходных обязательств, при осуществлении государственных полномочий по государственной регистрации актов гражданского состояния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Восстановить в краевой бюджет неправомерные расходы субвенции на содержание отдела ЗАГСа в части расходов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 оплату труда (превышено ограничение предельного фонда оплаты труда, установленное постановлением Администрации Алтайского края от 31.01.2008 № 45) в сумме 44193 руб.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 ремонт помещений (завышены сметныенормативы подрядчиком) в сумме 13986 руб.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Взыскать средства с подрядчика в сумме 13986 руб., допустившего завышение стоимости работ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 Привести в соответствие с Инструкцией по бюджетному учету учет объектов основных средств и материальных запасов.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нято решение БГСД от 21.12.2011 № 78 «О принятии Порядка реализации государственных полномочий органов местного самоуправления по государственной регистрации актов гражданского состояния»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 части принятия мер к возмещению денежных средств в сумме  13986 руб. в бюджет городского округа подрядчиком (по завышению сметных нормативов) администрацией меры не приняты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еправомерные расходы субвенции на содержание отдела ЗАГСа в краевой бюджет не восстановлены в сумме 58179 руб.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в целях устранения нарушений в учёте объектов основных средств  исправительные проводки администрацией не сделаны.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Председатель Контрольно-счетной палаты                                                         Т.А.Нестеренко                </w: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color w:val="4F81BD"/>
      <w:sz w:val="28"/>
      <w:szCs w:val="28"/>
    </w:rPr>
  </w:style>
  <w:style w:type="character" w:styleId="31">
    <w:name w:val="Основной текст 3 Знак"/>
    <w:basedOn w:val="Style12"/>
    <w:qFormat/>
    <w:rPr>
      <w:rFonts w:ascii="Times New Roman CYR" w:hAnsi="Times New Roman CYR" w:eastAsia="Times New Roman" w:cs="Times New Roman CYR"/>
    </w:rPr>
  </w:style>
  <w:style w:type="character" w:styleId="5">
    <w:name w:val="Заголовок 5 Знак"/>
    <w:basedOn w:val="Style12"/>
    <w:qFormat/>
    <w:rPr>
      <w:rFonts w:ascii="Cambria" w:hAnsi="Cambria" w:eastAsia="Times New Roman" w:cs="Times New Roman"/>
      <w:color w:val="243F60"/>
      <w:sz w:val="28"/>
      <w:szCs w:val="28"/>
    </w:rPr>
  </w:style>
  <w:style w:type="character" w:styleId="32">
    <w:name w:val="Основной текст с отступом 3 Знак"/>
    <w:basedOn w:val="Style12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Верхний колонтитул Знак"/>
    <w:basedOn w:val="Style12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4">
    <w:name w:val="Нижний колонтитул Знак"/>
    <w:basedOn w:val="Style12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3">
    <w:name w:val="Основной текст 3"/>
    <w:basedOn w:val="Normal"/>
    <w:qFormat/>
    <w:pPr>
      <w:jc w:val="both"/>
    </w:pPr>
    <w:rPr>
      <w:rFonts w:ascii="Times New Roman CYR" w:hAnsi="Times New Roman CYR" w:cs="Times New Roman CYR"/>
      <w:sz w:val="22"/>
      <w:szCs w:val="22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7T06:26:00Z</dcterms:created>
  <dc:creator>Admin</dc:creator>
  <dc:description/>
  <cp:keywords/>
  <dc:language>en-US</dc:language>
  <cp:lastModifiedBy>Admin</cp:lastModifiedBy>
  <cp:lastPrinted>2012-02-22T10:33:00Z</cp:lastPrinted>
  <dcterms:modified xsi:type="dcterms:W3CDTF">2012-03-12T06:11:00Z</dcterms:modified>
  <cp:revision>49</cp:revision>
  <dc:subject/>
  <dc:title/>
</cp:coreProperties>
</file>